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CA"/>
        </w:rPr>
      </w:pPr>
      <w:r>
        <w:rPr>
          <w:lang w:val="en-CA"/>
        </w:rPr>
        <w:t>Seating Plan - ROOM 16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200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239395</wp:posOffset>
                </wp:positionV>
                <wp:extent cx="1390650" cy="714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8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7125</wp:posOffset>
                </wp:positionH>
                <wp:positionV relativeFrom="paragraph">
                  <wp:posOffset>239395</wp:posOffset>
                </wp:positionV>
                <wp:extent cx="1390650" cy="714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163195</wp:posOffset>
                </wp:positionV>
                <wp:extent cx="1390650" cy="7143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2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1725295</wp:posOffset>
                </wp:positionV>
                <wp:extent cx="1390650" cy="7143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35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725295</wp:posOffset>
                </wp:positionV>
                <wp:extent cx="1390650" cy="7143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35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725295</wp:posOffset>
                </wp:positionV>
                <wp:extent cx="1390650" cy="71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35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0</wp:posOffset>
                </wp:positionH>
                <wp:positionV relativeFrom="paragraph">
                  <wp:posOffset>1725295</wp:posOffset>
                </wp:positionV>
                <wp:extent cx="1390650" cy="7143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135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6975</wp:posOffset>
                </wp:positionH>
                <wp:positionV relativeFrom="paragraph">
                  <wp:posOffset>1725295</wp:posOffset>
                </wp:positionV>
                <wp:extent cx="1390650" cy="7143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35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67625</wp:posOffset>
                </wp:positionH>
                <wp:positionV relativeFrom="paragraph">
                  <wp:posOffset>1725295</wp:posOffset>
                </wp:positionV>
                <wp:extent cx="1390650" cy="7143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75pt;margin-top:135.8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0</wp:posOffset>
                </wp:positionH>
                <wp:positionV relativeFrom="paragraph">
                  <wp:posOffset>3001645</wp:posOffset>
                </wp:positionV>
                <wp:extent cx="1390650" cy="7143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236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3001645</wp:posOffset>
                </wp:positionV>
                <wp:extent cx="1390650" cy="7143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236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3001645</wp:posOffset>
                </wp:positionV>
                <wp:extent cx="1390650" cy="7143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236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650</wp:posOffset>
                </wp:positionH>
                <wp:positionV relativeFrom="paragraph">
                  <wp:posOffset>3001645</wp:posOffset>
                </wp:positionV>
                <wp:extent cx="1390650" cy="7143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236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6975</wp:posOffset>
                </wp:positionH>
                <wp:positionV relativeFrom="paragraph">
                  <wp:posOffset>3001645</wp:posOffset>
                </wp:positionV>
                <wp:extent cx="1390650" cy="7143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236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0</wp:posOffset>
                </wp:positionH>
                <wp:positionV relativeFrom="paragraph">
                  <wp:posOffset>4335145</wp:posOffset>
                </wp:positionV>
                <wp:extent cx="1390650" cy="7143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341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4335145</wp:posOffset>
                </wp:positionV>
                <wp:extent cx="1390650" cy="7143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341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4335145</wp:posOffset>
                </wp:positionV>
                <wp:extent cx="1390650" cy="7143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341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4335145</wp:posOffset>
                </wp:positionV>
                <wp:extent cx="1390650" cy="7143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341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6975</wp:posOffset>
                </wp:positionH>
                <wp:positionV relativeFrom="paragraph">
                  <wp:posOffset>4335145</wp:posOffset>
                </wp:positionV>
                <wp:extent cx="1390650" cy="7143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341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67625</wp:posOffset>
                </wp:positionH>
                <wp:positionV relativeFrom="paragraph">
                  <wp:posOffset>3001645</wp:posOffset>
                </wp:positionV>
                <wp:extent cx="1390650" cy="7143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75pt;margin-top:236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67625</wp:posOffset>
                </wp:positionH>
                <wp:positionV relativeFrom="paragraph">
                  <wp:posOffset>4335145</wp:posOffset>
                </wp:positionV>
                <wp:extent cx="1390650" cy="7143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75pt;margin-top:341.35pt;width:109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09:00Z</dcterms:created>
  <dc:creator>Technology Services</dc:creator>
  <dc:description/>
  <cp:keywords/>
  <dc:language>en-US</dc:language>
  <cp:lastModifiedBy>Technology Services</cp:lastModifiedBy>
  <dcterms:modified xsi:type="dcterms:W3CDTF">2011-08-30T15:15:00Z</dcterms:modified>
  <cp:revision>1</cp:revision>
  <dc:subject/>
  <dc:title/>
</cp:coreProperties>
</file>